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Assessment Rubric</w:t>
      </w:r>
    </w:p>
    <w:p>
      <w:pPr>
        <w:pStyle w:val="Normal"/>
        <w:ind w:firstLine="720"/>
        <w:rPr/>
      </w:pPr>
      <w:r>
        <w:rPr/>
        <w:t>In their project group, students will develop a website to report the findings of their Cost Benefit Analysis, as well as upload their group and individual homeworks. (example site at https://sites.google.com/site/studentCBAexample/)</w:t>
      </w:r>
    </w:p>
    <w:p>
      <w:pPr>
        <w:pStyle w:val="Normal"/>
        <w:rPr>
          <w:ins w:id="0" w:author="Gayle Thieman" w:date="2010-08-11T22:19:00Z"/>
        </w:rPr>
      </w:pPr>
      <w:r>
        <w:rPr/>
        <w:t>Note: Homework#1 refers finding an example of a news article that reports on real-world Cost Benefit Analysis.</w:t>
      </w:r>
    </w:p>
    <w:p>
      <w:pPr>
        <w:pStyle w:val="Normal"/>
        <w:rPr>
          <w:ins w:id="2" w:author="Gayle Thieman" w:date="2010-08-11T22:19:00Z"/>
        </w:rPr>
      </w:pPr>
      <w:ins w:id="1" w:author="Gayle Thieman" w:date="2010-08-11T22:19:00Z">
        <w:r>
          <w:rPr/>
          <w:t>You may need to teach students how to create the web page or provide other options, eg power point slides or some other visual.</w:t>
        </w:r>
      </w:ins>
    </w:p>
    <w:p>
      <w:pPr>
        <w:pStyle w:val="Normal"/>
        <w:rPr/>
      </w:pPr>
      <w:ins w:id="3" w:author="Gayle Thieman" w:date="2010-08-11T22:19:00Z">
        <w:r>
          <w:rPr/>
          <w:t xml:space="preserve">Your rubric criteria and levels of performance are clear. However, there is no criteria for accuracy and relevance of cost/benefits Analysis.  You need some criteria for content of the CBA, not  just presentation.  </w:t>
        </w:r>
      </w:ins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213"/>
        <w:gridCol w:w="22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ssessment Areas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t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work#1 sources are reliable, topical.</w:t>
            </w:r>
          </w:p>
          <w:p>
            <w:pPr>
              <w:pStyle w:val="Normal"/>
              <w:spacing w:before="0" w:after="0"/>
              <w:rPr/>
            </w:pPr>
            <w:r>
              <w:rPr/>
              <w:t>CBA complete, categories of cost and benefits included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work#1 sources are reliable, topical.</w:t>
            </w:r>
          </w:p>
          <w:p>
            <w:pPr>
              <w:pStyle w:val="Normal"/>
              <w:spacing w:before="0" w:after="0"/>
              <w:rPr/>
            </w:pPr>
            <w:r>
              <w:rPr/>
              <w:t>CBA mostly complete, categories of cost and benefits includ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work#1 sources are unreliable and off topic.</w:t>
            </w:r>
          </w:p>
          <w:p>
            <w:pPr>
              <w:pStyle w:val="Normal"/>
              <w:spacing w:before="0" w:after="0"/>
              <w:rPr/>
            </w:pPr>
            <w:r>
              <w:rPr/>
              <w:t>CBA incomplete/lacking categori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chani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grammar, punctuation errors, references are clearly, properly</w:t>
            </w:r>
          </w:p>
          <w:p>
            <w:pPr>
              <w:pStyle w:val="Normal"/>
              <w:spacing w:before="0" w:after="0"/>
              <w:rPr/>
            </w:pPr>
            <w:r>
              <w:rPr/>
              <w:t>cite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w grammar, punctuation errors, references are clearly, properly</w:t>
            </w:r>
          </w:p>
          <w:p>
            <w:pPr>
              <w:pStyle w:val="Normal"/>
              <w:spacing w:before="0" w:after="0"/>
              <w:rPr/>
            </w:pPr>
            <w:r>
              <w:rPr/>
              <w:t>cit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y grammar, punctuation errors, references are not clearly/properly cit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sign Aestheti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ttractive layout, easily read, use of text, images, videos, graphics, colo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ttractive layout, readable, some use of text, images, videos, graphics, color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lain/Confusing layout, minimal use of text, images, videos, graphics, col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unctional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 page with descriptive menu, links to each member’s page available, easily navigable from page to page, active hotlink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 page with menu, links to each member’s page available, some navigation from page to page, some active hotlink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 page with menu, no member pages, link errors, lack/non functioning hotlinks</w:t>
            </w:r>
          </w:p>
        </w:tc>
      </w:tr>
      <w:tr>
        <w:trPr>
          <w:trHeight w:val="12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ticipation/Contribu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ach person contributes to group brainstorm, website construction, and peer review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equal contribution to website construc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nimal Participati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22:00Z</dcterms:created>
  <dc:creator>USS</dc:creator>
  <dc:description/>
  <cp:keywords/>
  <dc:language>en-US</dc:language>
  <cp:lastModifiedBy>Gayle Thieman</cp:lastModifiedBy>
  <dcterms:modified xsi:type="dcterms:W3CDTF">2010-08-12T05:22:00Z</dcterms:modified>
  <cp:revision>2</cp:revision>
  <dc:subject/>
  <dc:title/>
</cp:coreProperties>
</file>